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72531786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19079958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19079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190799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90799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190799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190799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190799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190799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190799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190799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190799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190799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190799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190799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190799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190799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190799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190799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190799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190799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190799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190799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190799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190799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190799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1907998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19079958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19079959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19079960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19079961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 - PROJEKT WYKONAWCZ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19079962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19079963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19079964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19079965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19079966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19079967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19079968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19079969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/>
      </w:pPr>
      <w:bookmarkStart w:id="27" w:name="__RefHeading___Toc19079970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19079971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9" w:name="__RefHeading___Toc19079972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0" w:name="__RefHeading___Toc19079973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1" w:name="__RefHeading___Toc19079974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2" w:name="__RefHeading___Toc19079975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3" w:name="__RefHeading___Toc19079976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4" w:name="__RefHeading___Toc19079977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5" w:name="__RefHeading___Toc19079978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6" w:name="__RefHeading___Toc19079979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7" w:name="__RefHeading___Toc19079980"/>
      <w:bookmarkEnd w:id="37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bookmarkStart w:id="38" w:name="__RefHeading___Toc19079981"/>
      <w:r>
        <w:rPr>
          <w:sz w:val="20"/>
          <w:szCs w:val="20"/>
        </w:rPr>
        <w:t>Zestawienie obciążeń.</w:t>
      </w:r>
      <w:bookmarkEnd w:id="38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9" w:name="__RefHeading___Toc19079982"/>
      <w:bookmarkEnd w:id="39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914761382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568899674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1715751619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1134944284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5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2,2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4</w:t>
        <w:tab/>
        <w:t>0,6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7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2,9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7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2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3</w:t>
        <w:tab/>
        <w:t>0,0</w:t>
        <w:tab/>
        <w:t>34,1</w:t>
        <w:tab/>
        <w:t>18,5</w:t>
        <w:tab/>
        <w:t>127131,2</w:t>
        <w:tab/>
        <w:t>141256,9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40" w:name="__RefHeading___Toc19079983"/>
      <w:bookmarkEnd w:id="40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5:00Z</dcterms:created>
  <dc:creator>Michal Witman</dc:creator>
  <dc:description/>
  <cp:keywords/>
  <dc:language>en-US</dc:language>
  <cp:lastModifiedBy>Adam Wieczorek</cp:lastModifiedBy>
  <cp:lastPrinted>2019-08-29T08:58:00Z</cp:lastPrinted>
  <dcterms:modified xsi:type="dcterms:W3CDTF">2019-09-11T05:39:00Z</dcterms:modified>
  <cp:revision>8</cp:revision>
  <dc:subject/>
  <dc:title>Charakterystyka przedsięwzięcia</dc:title>
</cp:coreProperties>
</file>